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919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4811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8878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0251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3464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0133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6167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8965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5301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0686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518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603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4674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