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087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60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309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751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99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74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223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55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12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01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3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4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84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94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186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998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10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