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017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458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0405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2128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810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7846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9772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827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415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6449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694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642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6063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5912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936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