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16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490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167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839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272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071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855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528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337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585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111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131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473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