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398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058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918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1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616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290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312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070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425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755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350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795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470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17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355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18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524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