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38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697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297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4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543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19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039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339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922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39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109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021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118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16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655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