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9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83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03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31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27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97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04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072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49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70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7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51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81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