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70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99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06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2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29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6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3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64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477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7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6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1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84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62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21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8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4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