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50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674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356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05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205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2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800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856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362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280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33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328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521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327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416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