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14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51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17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82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624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38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51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54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3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74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32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89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