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07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3209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612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688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565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753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284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56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987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244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430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180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368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417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916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918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793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