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91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904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080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031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715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457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937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266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94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074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351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25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70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98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78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