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096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030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719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278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637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996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04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790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671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491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142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114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986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