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28564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38078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34852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03886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51917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54298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98791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53114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98879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51145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12655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6583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1642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16260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25193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95588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23103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