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723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56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8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725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947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21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832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03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055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428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703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12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18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899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506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