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252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24818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61624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1495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1212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9680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5661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58061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4498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86597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311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217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04707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