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92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2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384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643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6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53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0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921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1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01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79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17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3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768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629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973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3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