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130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428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776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131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596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910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109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495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141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120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272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630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792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160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757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