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51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98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91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254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689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706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37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553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521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054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23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521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439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