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64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196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071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449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732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770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005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220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244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708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96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220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929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186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188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101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289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