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7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94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2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3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65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91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160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731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46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8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37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41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8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15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40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