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72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841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564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812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231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567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163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944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702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52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99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282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421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