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79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047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02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830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94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233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031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275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380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443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79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26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473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922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268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976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776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