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714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653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338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607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388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822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957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741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99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127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049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595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400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628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949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