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9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97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2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862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7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284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58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13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620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7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4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43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