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195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11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78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456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08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33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43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93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352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815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82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45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46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17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50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086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833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