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7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81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38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3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5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75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35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57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02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669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57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10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569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83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