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585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7491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62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2847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7149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845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3314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7149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4387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648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809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413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1177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