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04974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10659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28067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98090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247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19688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83873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89199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95819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19911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67229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89100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73926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81539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51852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36604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41497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