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040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3830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2872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9992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1937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8411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2950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4495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4108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9953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9760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6244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1097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2642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5948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