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181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270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126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113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742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922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003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4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10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97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770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392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559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