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825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1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51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457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037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74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74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76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4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1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828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26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96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54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16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132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488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