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367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680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771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269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736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823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155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543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026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17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725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099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104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970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722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