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8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78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24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4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728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93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2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77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533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25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14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67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023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