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892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491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372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157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816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405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323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850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97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468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705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586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489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793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465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029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29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