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903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810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27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43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19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592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44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112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098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27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32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364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097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020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