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239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7564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810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705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627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9739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372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837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214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5301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089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742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556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