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918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500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328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121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66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120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691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956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816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220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555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977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080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617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082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659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037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