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6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52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60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03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29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10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893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59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55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11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67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01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419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14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330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