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00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7014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8072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6533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471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6301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3767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519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014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9977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760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576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6013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