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583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800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348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677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420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725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231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567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887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448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477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457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181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114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050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391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60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