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316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242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745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435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220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153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560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8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527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326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302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629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45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865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344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