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68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59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47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76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30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5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27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62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0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04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4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5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21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