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536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425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851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480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768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252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918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2386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893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243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023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218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1132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655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635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242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195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