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337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62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8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057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373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234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549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311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772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990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98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416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447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384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968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