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403413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026001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