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39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130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071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416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21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389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23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429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953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371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560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639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924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