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5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15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310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62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66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690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555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23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13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28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93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11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853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01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6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53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99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