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901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5261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1335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9312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6876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4508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445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8354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9593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308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9499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5261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6075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3847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9266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