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676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858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33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709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668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627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742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42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135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641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452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623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498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